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нтегральные элемент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5.1. Операционные усилители</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начально операционные усилители (ОУ) применялись преимущественно в аналоговых вычислительных машинах для вычисления разнообразных математических функций. Однако в связи с возросшей доступностью ОУ область их применения существенно расширилась.        Поэтому под ОУ принято понимать микросхему — усилитель постоянного тока, на базе которого создаются узлы аппаратуры, характеристики которых в большинстве случаев зависят только от свойств цепи обратной связ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м параметры отечественных и импортных ОУ. В круглых скобках приводятся их названия, обозначения и единицы измерения, принятые в программе EWB 4.1, а для EWB 5.0 — в прямоугольных скобках.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Коэффициент усиления напряжения К„ (Open-loop gain A [A]) — отношение выходного напряжения ко входному. В общем случае коэффициент усиления ОУ, не охваченного обратной связью, может достигать нескольких миллионов, однако с ростом частоты он уменьшаетс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Частота единичного усиления Г,, Гц (Unity-gain bandwidth fu [FU]) — значение частоты входного сигнала, при котором коэффициент усиления ОУ уменьшается до единицы. Этот параметр определяет максимально возможную полосу пропускания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Максимальное выходное напряжение +U В (Positive voltage swing, Vsw+ [VSW+]) и -U В (Negative voltage swing, Vsw- [VSW-]) — максимальное выходное напряжение положительной и отрицательной полярности, при котором нелинейные искажения пренебрежимо малы при рекомендуемой изготовителем схеме включения ОУ. Это напряжение измеряется относительно нулевого потенциала при заданном сопротивлении нагрузки. При уменьшении этого сопротивления максимальное выходное напряжение уменьшаетс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Скорость нарастания выходного напряжения Vu,u,, В/мкс (Slew rate SR [SR]) — отношение изменения выходного напряжения от 10 до 90% от своего номинального значения ко времени, за которое произошло это изменение. Этот параметр характеризует скорость отклика ОУ, охваченного отрицательной обратной связью, на ступенчатое изменение входного сигнала при усилении 1 или 10. ОУ при Vii,b„,= 15...150 В/мкс относятся к классу быстродействующих .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Напряжение смещения нуля U„,, В (Input offset voltage Vos [VOS]) — напряжение, которое нужно подать на вход ОУ, чтобы выходное напряжение равнялось нулю. Эта величина определяется разбросом параметров компонентов, входящих в состав ОУ ; для компенсации U,,„ в большинстве ОУ имеются специальные выводы для подключения цепей подстройк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Входные токи I,„ A (Input bias current Ibs [IBS]) — токи, протекающие через входные зажимы ОУ; они обусловлены токами базы входных биполярных транзисторов или токами утечки затворов полевых транзисторов. Входные токи создают на внутреннем сопротивлении источника сигнала падение напряжения, которое вызвает появление напряжение на выходе при отсутствии на входе внешнего сигнал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Разность входных токов AI„, A (Input offset current los [IOS]) — достигает 10— 20% от 1,„ создает на входе ОУ разность потенциалов, приводящую к смещению нуля на выход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Коэффициент ослабления синфазного сигнала К„ еф, дБ (Common mode rejection ratio CMMR [CMMR]) — отношение коэффициента усиления напряжения, приложенного между входами ОУ, к коэффициенту усиления напряжения, приложенного между общей шиной и каждым вход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Выходной ток короткого замыкания  A (Output short circuit current Isc [ISC]) — максимальное значение выходного тока ОУ, при котором гарантируется работоспособность прибо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Input resistance Ri [RI], Ом — входное сопротивлени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Output resistance Ro [RO], Ом — выходное сопротивлени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Phase margin pm [PM] — запас по фазе на частоте единичного усиления в градусах; характеризует устойчивость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94885"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65" t="-7" r="-6" b="4646"/>
                    <a:stretch>
                      <a:fillRect/>
                    </a:stretch>
                  </pic:blipFill>
                  <pic:spPr bwMode="auto">
                    <a:xfrm>
                      <a:off x="0" y="0"/>
                      <a:ext cx="4794885" cy="319786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5.1 Окно установки параметров О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Compensation capacitance Сс [СС], Ф — емкость корректирующего конденсатора, служит для обеспечения устойчивости ОУ при введении ООС. В ОУ ранних выпусков предусматривались специальные выводы для подключения такого конденсатора, сейчас он в большинстве случаев реализуется на кристалле ОУ.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14. Location of second pole fp2 [FP2], Гц — частота второго полюса передаточной характеристики (только для линейной модели ОУ на рисунке 4.67, 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 Максимальное входное напряжение U„, В (в списке параметров ОУ в программе EWB отсутствует) — напряжение между входными клеммами ОУ, превышение которого приводит к выходу прибора из стро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 Максимальное синфазное входное напряжение U„  В (в EWB отсутствует) — наибольшее значение напряжения, прикладываемого одновременно к обеим входным клеммам ОУ относительно нулевого потенциала (земли), превышение которого нарушает работоспособность прибора (увеличиваются входные токи и смещение нуля, существенное уменьшается коэффициент усиле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 Коэффициент влияния источников напряжения питания К, мкВ/В (в EWB отсутствует) — характеризует изменение выходного напряжения прецизионных ОУ при изменении напряжения источников питания (нормируется на уровне 1...10мкВ/В).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я параметров ОУ в программе EWB 4.1 могут быть отредактированы с помощью диалогового окна на рисунке 4.66 (в EWB 5.0 аналогичное окно имеет две закладк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иводимом ниже списке ОУ данные приводятся в следующем порядке: тип ОУ, фирма-разработчик, отечественный аналог и его краткая характеристик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D507 AD 154УД2 Быстродействующий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D509 AD 154УДЗ Быстродействующий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D513 AD КР574УД1 Быстродействующий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3140 RCA К1409УД1 ОУ с полевыми транзисторами на вход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З 130 RCA КР544УД2 Широкополосный ОУ с полевыми транзисторами на вход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ЗОЗО RCA КР140УД5 Быстродействующий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F157 NS К140УД23 Быстродействующий ОУ с малыми входными тока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F355 NS КР140УД18 Широкополосный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F356 NS К140УД22 Широкополосный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M107 NS К153УД6 ОУ с частотной коррекци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M108 NCS К140УД14 Прецизионный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M301 NCS К553УД2 Быстродействующий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M308 NCS КР140УД1408 Прецизионный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M143 NCS К1408УД1 Высоковольтный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M358 NCS К1401УД5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ЬМ2Ц NCS K554CA3 ОУ для компаратор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M392 NCS К1423УДЗ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С1456 МОТА КР140УД6 ОУ со встроенной коррекци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07 К140УД17 Прецизионный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шифровка аббревиатур фирм-изготовителей: AD — Analog Devices, NS — National Semiconductors, МОТА — Motorola Semiconductor Products. При необходимости можно составить в EWB отдельную библиотеку из отечественных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ограмме EWB 4.1 ОУ имеет две модели, показанные на рисунке 4.67.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397700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8" t="-44" r="-24" b="20409"/>
                    <a:stretch>
                      <a:fillRect/>
                    </a:stretch>
                  </pic:blipFill>
                  <pic:spPr bwMode="auto">
                    <a:xfrm>
                      <a:off x="0" y="0"/>
                      <a:ext cx="3977005" cy="1704975"/>
                    </a:xfrm>
                    <a:prstGeom prst="rect">
                      <a:avLst/>
                    </a:prstGeom>
                  </pic:spPr>
                </pic:pic>
              </a:graphicData>
            </a:graphic>
          </wp:inline>
        </w:drawing>
      </w:r>
      <w:r>
        <w:rPr>
          <w:rFonts w:cs="Times New Roman" w:ascii="Times New Roman" w:hAnsi="Times New Roman"/>
          <w:sz w:val="28"/>
          <w:szCs w:val="28"/>
        </w:rPr>
        <w:br/>
        <w:t xml:space="preserve">    а)</w:t>
        <w:tab/>
        <w:tab/>
        <w:t xml:space="preserve">     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сунок 5.2. Линейная (о) и нелинейная модели (б) О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дель ОУ на рисунке 5.2, а не имеет выводов для подключения источников питания, однако их напряжение можно задать косвенно через значения максимального выходного напряжения Vsw- и Vsw+. ОУ на рис 5.2, б имеет выводы питания (параметры Positive Power Supply и Negative Power Supply на рисунке 5.1), что позволяет использовать его в устройствах с одним источником питания или двумя разны- </w:t>
      </w:r>
    </w:p>
    <w:p>
      <w:pPr>
        <w:pStyle w:val="Normal"/>
        <w:widowControl w:val="false"/>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rPr>
      </w:pPr>
      <w:bookmarkStart w:id="0" w:name="process216"/>
      <w:bookmarkEnd w:id="0"/>
      <w:r>
        <w:rPr>
          <w:rFonts w:cs="Times New Roman" w:ascii="Times New Roman" w:hAnsi="Times New Roman"/>
          <w:b/>
          <w:bCs/>
          <w:sz w:val="28"/>
          <w:szCs w:val="28"/>
        </w:rPr>
        <w:t>5.2. Цифровые микросхемы</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проводниковая электроника берет свое начало с 1948 г., когда группой разработчиков фирмы Bell был создан первый транзистор. Спустя 11 лет инженерами фирмы Texas Instruments была разработана первая микросхема, состоящая всего из шести транзисторов, а в 1971 г. ныне всемирно известная фирма Intel разработала первый 4-разрядный микропроцессор 4004, содержащий более 2000 транзисторов. В дальнейшем микроминиатюризапия электронных компонентов достигла таких темпов, что это послужило, поводом для весьма образного сравнения в журнале Sientific American (1982 г.): "Если бы авиапромышленность в последние 25 лет развивалась столь же стремительно, как и промышленность средств вычислительной техники,  то сейчас самолет "Боинг-767" стоил бы 500 долларов и совершал облет земного шара за 20 минут, затрачивая при этом 5 галлонов топлива".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разительные результаты, достигнутые в микроэлектронике, стали возможны благодаря не только новейшим полупроводниковым технологиям, но и огромному багажу схемотехнических решений, накопленному в течение десятилетий многомиллионной армией разработчиков. Несмотря на поражающие воображение количества транзисторов, собранных на крошечных полупроводниковых кристаллах, следует все-таки помнить, что они представляют собой наборы из простейших элементов, к рассмотрению которых мы и перейдем.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висимости от технологии изготовления интегральные микросхемы (ИМС) подразделяются на серии (семейства), различающиеся физическими параметрами базовых элементов и их функциональным назначением. Наибольшее распространение получили ИМС, изготовляемые по ТТЛ- и КМОП-технологиям. (ТТЛ — транзисторно-транзисторная логика с использованием биполярных транзисторов, КМОП — с использованием комплементарных МОП-транзисторов).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й была выпущена ТТЛ-серия SN74/SN54 (74 — коммерческая, 54 — для военных применений). Отечественным аналогом серии SN74 стала популярная в свое время серия 155. В 1967 г. дополнительно разработаны семейства SN74H/54H (High speed — быстродействующая, отечественные аналоги — серии 131 и 130) и SN74L/54L (Low power — маломощная, аналоги — серии 158 и 136).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969 г. разработана серия SN74S/54S (серии 531 и 530), в 1971 г. — серия SN74LS/54LS (серии 555 и 533), в 1979 г. — серия SN74F/54F фирмы Fail-child (FAST — Fairchild's Advanced Schottky TTL, серия 1531), в 1980 г. — серия SN74ALS/54ALS (серия 1533), в 1982 г. — серия SN74AS/54AS (в обозначениях серий S — Schottky, LS — Low power Schottky, ALS — Advanced Low power Schottky, AS — Advanced Schottky, Advanced — усовершенствованная).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диодов с барьером Шотки позволило значительно повысить быстродействие ИМС за счет предотвращения глубокого насыщения транзисторов в ключевом режиме. Приятной для разработчика особенностью всех перечисленных серий является полное совпадение номеров выводов и обозначения типа для ИМС одинакового функционального назначения. Например, если SN7472 — JK-триггер, то обозначение 72 будет сопутствовать ему во всех сериях. Этот же принцип используется и в отечественных ИМС, хотя тип здесь обозначается буквам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библиотеке программы EWB используется только серия SN74. Редактирование параметров отдельных ИМС, к сожалению, невозможно. Для облегчения работы с библиотекой ниже приводится список отечественных аналогов серии SN74 (для краткости некоторые повторяющиеся символы опущен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00 155ЛАЗ 4 элемента 2И-НЕ (цифра 2 означает 2-входово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02 155ЛЕ1 4 элемента 2ИЛ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06 155ЛНЗ 6 элементов НЕ с открытым коллектор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07 155ЛП9 6 буферных элементов с открытым коллектор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08 155ЛИ1 4 элемента 2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09 155ЛИ2 4 элемента 2И с открытым коллектор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0 155ЛА4 3 элемента З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2 155ЛА10 3 элемента ЗИ-НЕ с открытым коллектор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0 155ЛА1 2 элемента 4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2 155ЛА7 2 элемента 4И-НЕ с открытым коллектор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5 155ЛЕЗ 2 элемента 4И-НЕ со входом стробирова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6 155ЛА11 4 элемента 2И-НЕ с открытым коллектор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8 155ЛЕ5 4 элемента 2ИЛ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30 155ЛА2 Элемент 8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32 155ЛЛ1 4 элемента 2ИЛ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37 155ЛА12 4 элемента 2И-НЕ с открытым коллектор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38 155ЛА13 4 элемента 2И-НЕ с открытым коллектор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40 155ЛА6 2 элемента 4И-НЕ с повышенной нагрузочной способностью;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42 555ИД6 Дешифратор 4х10 (декодирование 4-разрядного двоичного числа в десятично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51 155ЛР11 Элементы 2-2И-2ИЛИ-НЕ (2 элемента 2И, выходы которых подключены на кристалле ИМС к элементу 2ИЛИ-НЕ) и 2-ЗИ-2ИЛИ-НЕ (аналогично для 2-З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54 155ЛР13 Элемент 2-3-3-2И-4ИЛИ-НЕ (2 элемента 2И и 2 элемента ЗИ объединены через 4ИЛ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55 155ЛР4 Элемент 4-4И-2ИЛИ-НЕ (2 элемента 4И объединены через 2ИЛИ-НЕ) с возможностью объединения по ИЛИ (выходной каскад элемента 2ИЛИ-НЕ имеет дополнительные входы транзистора С — Collector и Е — Emitter, что и позволяет осуществить объединение по ИЛ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72 155ТВ1 JK-триггер с элементом ЗИ на входах;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74 155ТМ2 2 D-тригге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75 155ТМ7 4 D-триггера с прямыми и инверсными выхода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76 155ТВ7 2 JK-тригге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77 155ТМ5 4 D-триггера с прямыми выхода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86 155ЛП5 4 элемента Исключающее ИЛ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90 155ИЕ2 4-разрядный асинхронный двоично-десятичный счетчик;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92 155ИЕ4 4-разрядный асинхронный счетчик-делитель на 12;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93 155ИЕ5 4-разрядный асинхронный двоичный счетчик;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07 155ТВ6 2 JK-триггера с раздельной установкой нул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09 155ТВ15 2 JK-тригге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12 155ТВ9 2 JK-тригге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13 155ТВ10 2 JK- триггера с предустановкой нуля или единиц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14 155ТВ11 2 JK-триггера с предустановкой нуля или единицы и общим обнулени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25 155ЛП8 4 буфера с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26 155ЛП14 4 формирователя с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34 155ЛА19 Элемент 12И-НЕ с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38 155ИД7 Дешифратор-демультиплексор 3х8;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39 155ИД14 2 дешифратора-демультиплексора 2х4;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45 155ИД10 Двоично-десятичный дешифратор с открытым коллектор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48 155ИВ1 Шифратор приоритетов 8х3;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50 155КП1 Селектор-мультиплексор 16х1;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51 155КП7 Селектор-мультиплексор 8х1;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52 155КП5 Селектор-мультиплексор 8х1;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53 155КП2 2 селектора-мультиплексора 4х2;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54 155ИДЗ Дешифратор-демультиплексор 4х16;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55 155ИД4 2 дешифратора-мультиплексора 2х4;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56 555ИД5 2 дешифратора-демультиплексора 2х4 с открытым коллектор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57 533КП16 4-разрядный селектор-мультиплексор 2х1;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58 1533КП18 4-разрядный селектор-мультиплексор 2х1 с инверси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60 155ИЕ9 4-разрядный синхронный двоично-десятичный счетчик;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62 1533ИЕ11 4-разрядный синхронный десятичный счетчик;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63 155ИЕ18 4-разрядный синхронный реверсивный двоично-десятичный счетчик;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64 155ИР8 8-разрядный регистр сдвига с параллельными выхода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69 155ИЕ17 4-разрядный двоичный синхронный реверсивный счетчик;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73 155ИР15 4-разрядный регистр с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74 155ТМ9 6 D-триггеров; »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75 155ТМ8 4 D-тригге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81 155ИПЗ 4-разрядное АЛ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91 155ИЕ13 Синхронный реверсивный двоичный счетчик;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94 155ИР11 4-разрядный универсальный регистр сдвиг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95 155ИР12 4-разрядный регистр сдвига с параллельным ввод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198 155ИР13 8-разрядный универсальный регистр сдвиг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40 155АПЗ 8 буферов с инверсией и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74241 155АП4 8 буферов с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44 155АП5 2х4 буферов с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51 155КП15 Селектор-мультиплексор 8х1 с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53 155КП12 2 селектора-мультиплексора 4х1 с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57 155КП11 4 селектора-мультиплексора 2х1 с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58 155КП14 4 селектора-мультиплексора 2х1 с тремя состояниями и инверси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73 155ИР35 8-разрядный регистр с установкой нул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80 1533ИП5 9-разрядная схема контроля четност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83 155ИМ6 4-разрядный полный сумматор с ускоренным перенос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298 155КП13 4 2-входовых мультиплексора с запоминани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365 155ЛП10 6 повторителей с управлением по входам и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367 155ЛП11 6 повторителей с раздельным управлением по входам и тремя состояния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373 155ИР22 8-разрядный буферный регистр с тремя состояниями и потенциальным управлени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374 155ИР23 8-разрядный буферный регистр с тремя состояниями и импульсным управлени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377 155ИР27 8-разрядный регистр с разрешением запис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сылки в этом перечне на ИМС других серий вызвано их отсутствием в серии 155, однако здесь это не имеет существенного значения, поскольку речь идет только о выяснении функционального назначения выводов.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ифровые ИМС КМОП-серии получили название от своего базового элемента, в котором используется так называемая комплементарная пара из двух МОП-транзисторов различной проводимости. Такие ИМС характеризуются малым потреблением мощности в статическом режиме (0,02...! мкВт на вентиль), большим диапазоном питающих напряжений (3.18 В), высоким входным сопротивлением (до десятков ТОм), большой нагрузочной способностью, незначительной зависимостью характеристик от температуры, малыми размерами транзисторов в интегральном исполнении и, как следствие, более высокой степенью интеграции по сравнению с ТТЛ-микросхемам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е ИМС по КМОП-технологии разработаны фирмой RCA в 1968 г. Эта серия имела название CD4000 (отечественные аналоги — серии 164 и 176), затем последовали серии CD4000A, CD4000B (отечественные аналоги — 564, 561 и 1561, а также МС14000А и МС14000В фирмы Motorola) и 54НС фирмы National Semiconductor в 1981 г. (отечественный аналог — серия 1564). В программе EWB в качестве библиотечных используюся ИМС фирмы RCA, большинство которых приведено в следующем переч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01 561ЛЕ5 4 элемента 2ИЛ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02 561ЛЕ6 2 элемента 4ИЛ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11 561ЛА7 4 элемента 2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12 561ЛА8 2 элемента 4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13 561ТМ2 2 D-тригге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15 561ИР2 2 4-разрядных сдвиговых регист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23 561ЛА9 3 элемента З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25 1561ЛЕ10 3 элемента ЗИЛ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28 561ИД1 двоично-десятичный дешифратор;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30 561ЛП2 4 элемента ИСКЛЮЧАЮЩЕЕ ИЛ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40 1561ИЕ20 12-разрядный двоичный счетчик;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66 561КТЗ 4 переключателя (цифрового или аналогового сигнал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70 1561ЛП14 4 элемента ИСКЛЮЧАЮЩЕЕ ИЛ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81 1561ЛИ2 4 элемента 2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едем систему обозначений входов и выходов простейших логических элементов, используемых в программе EWB. Обозначения для ТТЛ-серии приводятся в первых круглых скобках, для КМОП — во вторых, при одинаковых обозначениях — без скобок: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вод для питания — (Ucc), (Udd);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вывод — (GND), (Uss);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вод не подключен — NC;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ходы—(А, В, С...),(!);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ходы — (Y), (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ход стробирования — (G).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едем пример обозначения последовательности выводов для 2-входовых логических элемент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А 1В 1Y, 2А 2В 2Y, ЗА 3В 3Y, 4А 4В 4Y), (II 12 01,13 14 02,15 16 03,17 18 04).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более сложных ИМС определение функционального назначения их выводов целесообразно проводить путем сопоставления с отечественными аналогами .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м так называемые базовые элементы, из которых набираются самые сложные цифровые ИМС.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хема базового элемента (вентиля) ТТЛ-серии показана на рис. 5.3, а. Она содержит три основных каскада: входной на транзисторе VT1, фазорасщепительный на транзисторе VT2 с возможностью реализации на нем функции ИЛИ и выходной усилитель на транзисторах VT3 и VT4 .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качестве транзистора VT1 используется многоэмиттерный транзистор, отсутствующий в библиотеке EWB. Принцип действия входного каскада легко понять, если переходы база-эмиттеры представить в виде диодов, как показано на рисунке 5.3, б. Тогда очевидно, что если входные диоды (входы А, В) подключены к шине с высоким напряжением (4...5 В), то ток резистора R1 потечет через коллекторный диод в базу транзистора VT2. Если же хотя бы один из входных диодов подключен к земляной шине или к шине с низким напряжением, то таким же образом окажется подключенным и резистор R1.        На базе транзистора VT1 при этом будет низкое напряжение (превышающее входное на величину напряжения база-эмиттер) и базовый ток транзистора VT2 станет равным нулю.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ри высоких напряжениях на обоих входах на коллекторе транзистора VT1 также будет высокое напряжение; если же хотя бы на один из входов подано близкое к нулю напряжение, то на коллекторе VT1 установится низкое напряжение, а это означает, что входной транзистор выполняет логическую функцию 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азорасщепляющий каскад выполнен на транзисторе VT2 и резисторах R2, R3 примерно равного сопротивления (около 0,25...0,33 от R1). При этом насыщение транзистора VT2 достигается уже при достаточно малом коэффициенте усиления тока. Когда на все логические входы схемы подано высокое напряжение, через переход база-коллектора транзистора VT1 в базу VT2 подается управляющий ток, в результате чего VT2 открывается. При этом напряжение в точке Е может возрасти только до напряжения база-эмиттер транзистора VT4, а напряжение в точке С (на коллекторе VT2) снизится до значения, равного сумме напряжений открытых диода VD и транзистора VT3. Если хотя бы на один из логических входов подается низкое напряжение (сигнал логического нуля), то транзистор VT1 открывается, отключая управляющий базовый ток транзистора VT2, в результате чего VT2 закрывается и через резисторы R2, R3 протекает только ток утечки, поэтому напряжения в точках Е и С близки к нулю и Ucc соответственно. Логическая функция ИЛИ может быть реализована при параллельном соединении двух или более подобных фазорасщепительных каскадов (в точках С и Е).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 транзистором выходного каскада является транзистор VT4. Когда на входы А, В (рис. 5.3, б) подано высокое напряжение, транзисторы VT2 и VT3 открыты. В этом случае напряжение в точке С будет равно, как указано выше, напряжению двух открытых р— га-переходов. Если временно исключить из рассмотрения транзистор VT4 и рассматривать только цепь, содержащую диод VD и транзистор VT3, то напряжение в точке S будет ниже напряжения в точке С на величину, равную напряжению на двухр—га-переходах. При этом напряжение на базе транзистора VT4 будет достаточным (именно за счет диода VD) для поддержания его в открытом состоянии, т.е. на выходе S будет действовать напряжение, равное напряжению насыщения транзистора VT4 (сигнал логического нул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хотя бы на один из входов вентиля А или В подано низкое напряжение, то транзисторы VT2 и VT4 закрыты. Через резистор R2 течет только ток утечки транзистора VT2, поэтому напряжение в точке С близко к напряжению питания Vcc, а потенциал в точке S ниже потенциала С на величину падения напряжения на двух открытых переходах. Падением напряжения на резисторе R2 от базового тока транзистора VT4 можно пренебречь. Таким образом, при наличии хотя бы на одном из входов вентиля низкого напряжения его выходное напряжение будет ниже напряжения питания на падение напряжения на двух р—га-переходах. В различных сериях ТТЛ используются разные схемы выходных каскадов, однако всегда между шиной Ucc и выходом S имеются два последовательно включенных р—га-перехода. Резистор R4 служит для защиты транзистора VT3 при закорачивании выхода S на "землю".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52645" cy="311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951" t="-12" r="21043" b="24573"/>
                    <a:stretch>
                      <a:fillRect/>
                    </a:stretch>
                  </pic:blipFill>
                  <pic:spPr bwMode="auto">
                    <a:xfrm>
                      <a:off x="0" y="0"/>
                      <a:ext cx="4652645" cy="311848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tab/>
        <w:t xml:space="preserve">                        </w:t>
        <w:tab/>
        <w:t>б)</w:t>
        <w:tab/>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5.3. Базовая схема элемента ТТЛ-серии(а) и эквивалентная схема многоэмиттерного транзистора(б)</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4862195" cy="3700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4862195" cy="3700145"/>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pPr>
      <w:r>
        <w:rPr>
          <w:rFonts w:cs="Times New Roman" w:ascii="Times New Roman" w:hAnsi="Times New Roman"/>
          <w:sz w:val="28"/>
          <w:szCs w:val="28"/>
        </w:rPr>
        <w:t>Рисунок 5.4. Схема базового элемента серии 54/74</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зовый элемент серии 54/74 (155) (рисунок 5.4) немного отличается от рассмотренного (рисунок 5.4). Основное отличие заключается в том, что диод VD включен в эмиттерную, а не в базовую цепь транзистора. На рис. 5.5 показан также подключенный к выходу мультиметр и имитатор входного сигнала, выполненный на ключе Z. В положении ключа, показанном на рисунке, на входе формируется сигнал логической единицы. При переводе ключа в другое положение вход вентиля подключается через резистор Ri к общей шине, в результате чего на входе вентиля формируется сигнал логического нуля.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м теперь базовые элементы ИМС КМОП-серии. Простейшим элементом этой серии является КМОП-инвертор, схема которого показана на рисунке 5.5, а. Она составлена из КМОП-транзисторов разного типа проводимости. Транзистор га-типа подключен истоком к нулевому потенциалу, транзистор р-типа — к положительной шине источника питания.        Схема реализует логическую операцию НЕ и обеспечивает работу в режиме положительной логики. В таком режиме работают большинство ИМС КМОП-сери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еализации функции ИЛИ-НЕ (рисунок 5.5, б) используется параллельное включение МОП-транзисторов га-типа и последовательное (ярусное) включение транзисторов р-типа. Кроме того, каждый из входных транзисторов га-типа связан по затвору с транзистором р-типа. Для реализации функции И-НЕ (рисунок 5.5) параллельно включаются транзисторы р-типа и последовательно — транзисторы га-типа. При подаче на вход схемы ИЛИ-НЕ сигнала Х1высокого уровня, откроется транзистор VT1 и закроется VT4. В результате на выходе схемы формируется низкий уровень напряжения. При подаче на оба входа (XI и Х2) сигналов низкого уровня транзисторы VT1 и VT2 закрываются, но открываются транзисторы VT3 и VT4, в результате чего на выходе схемы напряжение будет близко к напряжению питания Ucc. Таким образом, перезаряд емкости нагрузки, подключаемой между выходным зажимом Y и общей шиной, всегда осуществляется через открытый транзистор р-или га-типа, что повышает быстродействие схем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81170" cy="308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315" t="-14" r="9844" b="19695"/>
                    <a:stretch>
                      <a:fillRect/>
                    </a:stretch>
                  </pic:blipFill>
                  <pic:spPr bwMode="auto">
                    <a:xfrm>
                      <a:off x="0" y="0"/>
                      <a:ext cx="4281170" cy="308038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w:t>
        <w:tab/>
        <w:tab/>
        <w:tab/>
        <w:tab/>
        <w:t>б)</w:t>
        <w:tab/>
        <w:tab/>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5.5 Базовая схема инвертора(а) и элемента ИЛИ-НЕ(б) КМОП-сер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щность, потребляемая схемой на КМОП-транзисторах, расходуется в основном во время переходного процесса на заряд выходных паразитных емкостей схемы и собственных емкостей транзистора. Поэтому с увеличением частоты переключения, а также при увеличении выходной эквивалентной емкости потребляемая мощность возрастает в соответствии с выражением Р=2С-Г-Щ„ где С — эквивалентная емкость нагрузки; F — рабочая частота; Це — напряжение источника питания.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тическом режиме потребляемая мощность определяется напряжением питания и токами утечки закрытого МОП-транзистора. Для уменьшения мощности, потребляемой в динамическом режиме, необходимо в первую очередь снижать емкость нагрузк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мальное напряжение питания схемы на КМОП-транзисторах определяется напряжением отпирания р-канального транзистора, так как оно больше, чем напряжение отпирания ге-канального транзистора. Естественно, что напряжение питания выбирается больше напряжения отпирания. Это обеспечивает схеме на КМОП-транзисторах высокую помехоустойчивость и быстродействи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хема И-НЕ на рисунке 5.6 содержит имитатор входного сигнала на ключах А, В и мультиметр для проверки правильности функционирования схемы. В положении переключателей, показанных на схеме, на входы А, В подаются сигналы логической единицы. При этом транзисторы VT1, VT2 будут закрыты, а транзисторы VT3, VT4 — открыты и на выходе Y мультиметром будет фиксироваться низкий уровень сигнала логического нуля. Достаточно один из выключателей перевести в другое положение и один из двух нижних транзисторов закроется, при этом на выходе Y будет фиксироваться высокий уровень сигнала логической единицы, что и соответствует логике работы элемента И-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4377690" cy="3338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4377690" cy="333883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pPr>
      <w:r>
        <w:rPr>
          <w:rFonts w:cs="Times New Roman" w:ascii="Times New Roman" w:hAnsi="Times New Roman"/>
          <w:sz w:val="28"/>
          <w:szCs w:val="28"/>
        </w:rPr>
        <w:t>Рисунок 5.6. Схема базового элемента И-НЕ КМОП-сери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3.Контрольные вопросы и задания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Когда и где были созданы первая микросхема и первый микропроцессор?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Что из себя представляют ТТЛ- и КМОП-серии цифровых ИМС?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Что позволило радикально повысить быстродействие ТТЛ-сер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В чем заключается различие в обозначениях цифровых ИМС зарубежного и отечественного производств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Какое основное преимущество имеют цифровые КМОП-микросхемы по сравнению с ТТЛ и на каких частотах оно проявляетс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Какие функции выполняет многоэмиттерный транзистор в ИМС ТТЛ-сери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7. Из описания процесса формирования на выходе S сигнала логического нуля в схеме вентиля на рисунке 5.4, а не совсем ясно, в каком состоянии при этом находится транзистор VT3 — в открытом или закрытом. Для проверки необходимо при логической единице на входах А, В измерить с помощью мультиметра напряжение на коллекторе VT3, предварительно убедившись, что на выходе S сигнал логического нуля. Если это напряжение равно Ucc=+5 В, то это означает, что через резистор R4 ток не течет и, следовательно, транзистор VT3 закрыт. Если это так, попытайтесь объяснить, почему?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8. Проверьте правильность функционирования схемы на рис. 5.6 </w:t>
      </w:r>
    </w:p>
    <w:p>
      <w:pPr>
        <w:pStyle w:val="Normal"/>
        <w:widowControl w:val="false"/>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0" w:leader="none"/>
          <w:tab w:val="left" w:pos="360" w:leader="none"/>
          <w:tab w:val="left" w:pos="900" w:leader="none"/>
        </w:tabs>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1" w:name="process217"/>
      <w:bookmarkStart w:id="2" w:name="process217"/>
      <w:bookmarkEnd w:id="2"/>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6:37:00Z</dcterms:created>
  <dc:creator>student</dc:creator>
  <dc:description/>
  <cp:keywords/>
  <dc:language>en-US</dc:language>
  <cp:lastModifiedBy>student</cp:lastModifiedBy>
  <dcterms:modified xsi:type="dcterms:W3CDTF">2014-05-30T06:37:00Z</dcterms:modified>
  <cp:revision>2</cp:revision>
  <dc:subject/>
  <dc:title/>
</cp:coreProperties>
</file>